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adclnr.txt</w:t>
        <w:tab/>
        <w:tab/>
        <w:t>1/29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Roy Lipscomb, Logic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items document Shugart'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towards head-cleaning diskettes.  (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are faithful to the cited sour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inted from Personal Systems, newsletter of the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ciety, July 81, p.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GART DOES NOT RECOMMEND CLEANING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reprinted from a Shugart Service Memo (#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January 27, 1981) and was submitted by Hugh T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have been numerous inquiries from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Shugart's stand on cleaning diskettes.  Ou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group has finished it's testing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diskettes and determined that they do not me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specifications,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leaning diskettes are too abrasive and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the media.  This causes the diskette to det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e the head between 5-10uin horizontally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5uin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leaning diskettes do not comply with the side 0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lexibility of the cleaning diskettes, side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leaned where the side 1 rails hit side 0.  The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was not cleaned on the taper surface of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results were seen after ten minutes which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cleanings of 30 sec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ABOVE TEST RESULT IT IS SHUGART'S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NOT TO APPROVE OR RECOMMEND ANY CLEANING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stomers continue to use a cleaning diskette they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voiding their warranty.  Test result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ing diskettes will blend the side 0 head causing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under normal usage.  The corrective ac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o replace the complete head assemb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ngineering group is conducting on going evalu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ndors to correct the above discrepanci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rove some type of cleaning disket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further questions to Technical Support,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mead Parkway, Sunnyvale CA 94086; (408)733-010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inted from Personal Systems, newsletter of the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ciety, August 81, p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gart Service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:  All Floppy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March 20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 #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Cleaning Diskettes for Floppy Di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gart Associates has approved Innovativ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cleaning diskette (P/N 2024 only)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cleaning diskette kit will not 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s long as the manufacturers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 with the kit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gart plans to private label clean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mo supercedes Memo #2, Clean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 in Mini-Micro Systems, January 1982, p. 2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GART OFFERS HEAD-CLEANING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oppy-disk-drive head-cleaning kit in 5 1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-in. sizes contains two lint-free, non-abrasive poly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in vinyl jackets, a 4-oz. bottle of 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and a dispenser cap.  The kit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cleanings per diskette, cleans single- or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ith a wet/dry application.  The kits s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8 for the 8-in. size and $26 for the 5 1/4-in.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EM quantities.  SHUGART ASSOCIATES, 475 Oak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way, Sunnyvale, Calif. 94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